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4 by _scotty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mr. b. scott "scotty" thomp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elp on global variables database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hu Apr 12 1990 11: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ack: 'global name'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lobal name is not on the stack, the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one.  at this prompt,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enter "purge" to purge the help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program will re-prompt you for the global name to 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"purge" again, it will say "purge cancele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enter "define" to define help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program will re-prompt you for the global nam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"define" again, it will say "define cancele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execute "purge" or "define" in opposite mod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"define" for the purge nam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ncel the previous operation and change m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mode now defined.  the program will let you kn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ried to make it as user-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, it is a help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global name using alpha or menus (without the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the name, the size, crc (if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 3 line by 16 char text that you may ent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. scott "scotty"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: when the help is displayed, pressing left-shif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ld mth), will print out your help screen in a pretty and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for now, scotty (213) 539-3611 (work) 539-0397 (hom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